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SPETT.LE 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LLEGIO DEI GEOMETRI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E DEI GEOMETRI LAUREATI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IALE ROMA, 149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4100 MASSA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rFonts w:cs="Arial" w:ascii="Arial" w:hAnsi="Arial"/>
        </w:rPr>
        <w:t xml:space="preserve">Il Sottoscritto geom. ......................................................................., Tirocinante iscritto al Registro dei Praticanti del Collegio dei Geometri di Massa Carrara,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 I C H I A R A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i aver preso piena conoscenza delle Nuove Direttive emanate dal Consiglio Nazionale Geometri e Geometri Laureati in data 17.09.2014, modificate con delibera del 12 maggio 2015, che il Collegio dei Geometri mi ha regolarmente trasmess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data) 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52" w:right="1152" w:gutter="0" w:header="0" w:top="1417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1:06:00Z</dcterms:created>
  <dc:creator> </dc:creator>
  <dc:description/>
  <cp:keywords/>
  <dc:language>en-US</dc:language>
  <cp:lastModifiedBy>Utente collegio01</cp:lastModifiedBy>
  <cp:lastPrinted>2018-10-29T10:25:00Z</cp:lastPrinted>
  <dcterms:modified xsi:type="dcterms:W3CDTF">2018-10-29T09:25:00Z</dcterms:modified>
  <cp:revision>8</cp:revision>
  <dc:subject/>
  <dc:title>SPETT</dc:title>
</cp:coreProperties>
</file>