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Marca da bollo € 16,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itt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SPETT.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COLLEGIO DEI GEOMETR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DELLA PROVINC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DI MASSA CARR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VIALE ROMA N.1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54100 MAS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GGETTO:</w:t>
      </w:r>
      <w:r>
        <w:rPr/>
        <w:t xml:space="preserve"> Richiesta di Iscrizione all’Albo Professionale Geomet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l/La sottoscritto/a ………………………….., residente a …………………….. (…..) in Via …………………..n. ……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questo Collegio di ottenere l’iscrizione all’Albo Professionale.</w:t>
      </w:r>
    </w:p>
    <w:p>
      <w:pPr>
        <w:pStyle w:val="Normal"/>
        <w:jc w:val="both"/>
        <w:rPr/>
      </w:pPr>
      <w:r>
        <w:rPr/>
        <w:t>A tal fine, il/la sottoscritto/a, sotto la propria responsabilità, ai sensi dell’art.4 della Legge 15 gennaio 1968 n° 15, dell’art.3, comma 11, della Legge 15 maggio 1997, n°127 (così come sostituito dall’art.2, comma 10, della Legge 16 giugno 1998 n° 191) e dall’art. 2, comma 11, della Legge 191/1998, dichiara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nato/a a ………………………..in data………………………………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 diploma di maturità di geometra, conseguito presso……………… nell’anno……………….., con la votazione di …………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 diploma di abilitazione alla libera professione di geometra, conseguito presso ……………………………………nell’anno………., con la votazione di……………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e la cittadinanza italian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usufruire del godimento dei diritti civi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aver mai riportato condanne penali e/o civi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possessore del seguente codice fiscale ………………………….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 seguente indirizzo mail………………………….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essere un impiegato dello Stato o di altre Pubbliche Amministrazioni, ai quali, secondo gli ordinamenti loro applicabili, sia vietato l’esercizio della Libera Profess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comunque qualsiasi attività o rapporto di lavoro espletato o che intenda espletare, oltre l’attività libero-professionale, non contrasta con le disposizioni di cui all’art. 7 del R.D. del 11/02/1929 n° 24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 altresì di impegnarsi a dare comunicazione al Collegio, a mezzo lettera raccomandata, di qualsiasi variazione che dovesse intervenire in ordine alla dichiarazione di cui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i allega infine, ai sensi dell’art. 3, comma 11, della legge n° 127/1997 (così come sostituito dall’art. 2, comma 10, della legge n° 191/1998, fotocopia autenticata del proprio documento di riconoscimento (non scaduto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In attesa di Vs. riscontro, porgo i più cordiali salu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t>(firma leggibile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0:00Z</dcterms:created>
  <dc:creator> </dc:creator>
  <dc:description/>
  <cp:keywords/>
  <dc:language>en-US</dc:language>
  <cp:lastModifiedBy>collegio01</cp:lastModifiedBy>
  <cp:lastPrinted>2011-12-16T09:41:00Z</cp:lastPrinted>
  <dcterms:modified xsi:type="dcterms:W3CDTF">2013-07-04T07:49:00Z</dcterms:modified>
  <cp:revision>6</cp:revision>
  <dc:subject/>
  <dc:title>FAC-SIMILE DI DOMANDA DA PRESENTARE AL COLLEGIO PER ISCRIZIONE ALBO PROFESSIONALE</dc:title>
</cp:coreProperties>
</file>