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AUTOCERTIFIC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o Sottoscritto ........................................................., nato a 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....), residente a ..........................................., Via ...........................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D I C H I A R 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   essere  in   possesso   del    Diploma  di  Maturità  Tecnica  di  " GEOMETRA "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eguito  nell'anno scolastico ....../....., presso l'Istituto 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....................................................., con  la  votazione  complessiva di ......./......, Diploma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° ................................, consegnato il .../.../... - N° ........... del Registro dei Diplom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stintamente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sa, .../.../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&gt;autocer2.wp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4:00Z</dcterms:created>
  <dc:creator> </dc:creator>
  <dc:description/>
  <dc:language>en-US</dc:language>
  <cp:lastModifiedBy> </cp:lastModifiedBy>
  <dcterms:modified xsi:type="dcterms:W3CDTF">2003-12-03T08:26:00Z</dcterms:modified>
  <cp:revision>1</cp:revision>
  <dc:subject/>
  <dc:title>AUTOCERTIFICAZIONE</dc:title>
</cp:coreProperties>
</file>