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LLEGIO DEI GEOMETRI DELLA PROVINCIA DI MASSA CARR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VIALE ROMA, 149 - 54100 MASSA - TEL. 0585/79110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</w:rPr>
        <w:t xml:space="preserve">*** </w:t>
      </w:r>
      <w:r>
        <w:rPr>
          <w:rFonts w:cs="Comic Sans MS" w:ascii="Comic Sans MS" w:hAnsi="Comic Sans MS"/>
          <w:i/>
          <w:iCs/>
          <w:sz w:val="20"/>
        </w:rPr>
        <w:t xml:space="preserve">ELENCO DOCUMENTI NECESSARI PER </w:t>
      </w:r>
      <w:r>
        <w:rPr>
          <w:rFonts w:cs="Comic Sans MS" w:ascii="Comic Sans MS" w:hAnsi="Comic Sans MS"/>
          <w:i/>
          <w:iCs/>
          <w:sz w:val="20"/>
          <w:u w:val="single"/>
        </w:rPr>
        <w:t>L'ISCRIZIONE ALL'ALBO</w:t>
      </w:r>
      <w:r>
        <w:rPr>
          <w:i/>
          <w:iCs/>
          <w:sz w:val="20"/>
        </w:rPr>
        <w:t xml:space="preserve"> ***</w:t>
      </w:r>
    </w:p>
    <w:p>
      <w:pPr>
        <w:pStyle w:val="Normal"/>
        <w:autoSpaceDE w:val="fals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1) Domanda di iscrizione all'Albo Professionale, in marca da bollo da € 16,00, indirizzata al Presidente del Collegio dei Geometri della Provincia di Massa Carra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2) Carta identità non scaduta, da esibire all'impiegato del Collegio (Pubblico Ufficiale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3) Versamenti a favore del Collegio dei Geometri della Provincia di Massa Carrara 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Esercizio della</w:t>
        <w:tab/>
        <w:t xml:space="preserve">  Non esercizio del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rofessione</w:t>
        <w:tab/>
        <w:t xml:space="preserve">  Profession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ma Iscrizione Albo =  - età inferiore al 30° anno </w:t>
        <w:tab/>
        <w:tab/>
        <w:tab/>
      </w:r>
      <w:r>
        <w:rPr>
          <w:rFonts w:cs="Arial" w:ascii="Arial" w:hAnsi="Arial"/>
          <w:b/>
          <w:bCs/>
          <w:sz w:val="20"/>
        </w:rPr>
        <w:t>Nessuna</w:t>
        <w:tab/>
        <w:t xml:space="preserve">  Nessu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- età superiore al 30° anno  </w:t>
      </w:r>
      <w:r>
        <w:rPr>
          <w:rFonts w:cs="Arial" w:ascii="Arial" w:hAnsi="Arial"/>
          <w:b/>
          <w:bCs/>
          <w:sz w:val="20"/>
        </w:rPr>
        <w:tab/>
        <w:t xml:space="preserve"> </w:t>
        <w:tab/>
        <w:tab/>
        <w:t>€ 390,00</w:t>
        <w:tab/>
        <w:t xml:space="preserve">  € 390,00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- pensionati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€ 650,00</w:t>
        <w:tab/>
        <w:t xml:space="preserve">  € 650,00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Quota Albo Anno  = </w:t>
        <w:tab/>
        <w:t xml:space="preserve"> - età inferiore al 28° anno</w:t>
        <w:tab/>
        <w:tab/>
        <w:tab/>
      </w:r>
      <w:r>
        <w:rPr>
          <w:rFonts w:cs="Arial" w:ascii="Arial" w:hAnsi="Arial"/>
          <w:b/>
          <w:bCs/>
          <w:sz w:val="20"/>
        </w:rPr>
        <w:t>€ 150,00</w:t>
        <w:tab/>
        <w:t xml:space="preserve">€ 130,00 </w:t>
      </w: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bCs/>
          <w:sz w:val="16"/>
          <w:szCs w:val="16"/>
        </w:rPr>
        <w:t>1° anno</w:t>
      </w:r>
      <w:r>
        <w:rPr>
          <w:rFonts w:cs="Arial" w:ascii="Arial" w:hAnsi="Arial"/>
          <w:bCs/>
          <w:sz w:val="20"/>
        </w:rPr>
        <w:t xml:space="preserve">)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48"/>
          <w:szCs w:val="48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€ 135,00 </w:t>
      </w: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bCs/>
          <w:sz w:val="16"/>
          <w:szCs w:val="16"/>
        </w:rPr>
        <w:t>dal 2°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anno)</w:t>
      </w:r>
    </w:p>
    <w:p>
      <w:pPr>
        <w:pStyle w:val="Normal"/>
        <w:autoSpaceDE w:val="false"/>
        <w:ind w:left="7080"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- dal 28° anno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€ 270,00</w:t>
        <w:tab/>
        <w:t xml:space="preserve">  ========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</w:r>
      <w:r>
        <w:rPr>
          <w:rFonts w:cs="Arial" w:ascii="Arial" w:hAnsi="Arial"/>
          <w:bCs/>
          <w:sz w:val="20"/>
        </w:rPr>
        <w:t xml:space="preserve"> - dal 35° anno</w:t>
        <w:tab/>
        <w:tab/>
        <w:tab/>
        <w:tab/>
        <w:tab/>
        <w:t>=======</w:t>
        <w:tab/>
        <w:t xml:space="preserve">  </w:t>
      </w:r>
      <w:r>
        <w:rPr>
          <w:rFonts w:cs="Arial" w:ascii="Arial" w:hAnsi="Arial"/>
          <w:b/>
          <w:bCs/>
          <w:sz w:val="20"/>
        </w:rPr>
        <w:t>€ 270,00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 xml:space="preserve"> - </w:t>
      </w:r>
      <w:r>
        <w:rPr>
          <w:rFonts w:cs="Arial" w:ascii="Arial" w:hAnsi="Arial"/>
          <w:bCs/>
          <w:sz w:val="20"/>
        </w:rPr>
        <w:t xml:space="preserve">pensionati Cassa </w:t>
        <w:tab/>
        <w:tab/>
        <w:tab/>
        <w:tab/>
      </w:r>
      <w:r>
        <w:rPr>
          <w:rFonts w:cs="Arial" w:ascii="Arial" w:hAnsi="Arial"/>
          <w:b/>
          <w:bCs/>
          <w:sz w:val="20"/>
        </w:rPr>
        <w:t>€ 270,00</w:t>
        <w:tab/>
        <w:t xml:space="preserve">  € 270,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4) Versamento per concessioni governative, da effettuarsi su bollettino postale N° 8003, reperibile presso qualsiasi ufficio postale, per un importo pari a € 168,0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-6) N° 2 fotografi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7) Fotocopia del Codice Fiscal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8) Autocertificazione o Fotocopia del diploma di maturità di Geometr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9) Autocertificazione od originale del certificato comprovante il superamento dell'Esame per l'Abilitazione Professionale, da ritirasi presso l'Istituto dove è stato sostenuto l'esame di abilitazion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Scheda contenente i dati personali, (qui allegata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) Nel caso di iscrizione al solo Albo Professionale, modello Cipag di AUTOCERTIFICAZIONE DI NON ESERCIZIO DELLA LIBERA PROFESSIONE (scaricabile direttamente dal sito della Cassa </w:t>
      </w:r>
      <w:r>
        <w:rPr>
          <w:rFonts w:cs="Arial" w:ascii="Arial" w:hAnsi="Arial"/>
          <w:b/>
          <w:bCs/>
          <w:sz w:val="20"/>
        </w:rPr>
        <w:t>www.cassageometri.it</w:t>
      </w:r>
      <w:r>
        <w:rPr>
          <w:rFonts w:cs="Arial" w:ascii="Arial" w:hAnsi="Arial"/>
          <w:sz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>Pagamento quota annual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Rateizzato</w:t>
        <w:tab/>
      </w:r>
      <w:r>
        <w:rPr>
          <w:rFonts w:cs="Arial" w:ascii="Arial" w:hAnsi="Arial"/>
          <w:sz w:val="20"/>
        </w:rPr>
        <w:t xml:space="preserve">1^ rata </w:t>
        <w:tab/>
        <w:tab/>
        <w:t>scadenza 31/01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2^ rata</w:t>
        <w:tab/>
        <w:tab/>
        <w:t>scadenza 31/03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3^ rata </w:t>
        <w:tab/>
        <w:tab/>
        <w:t>scadenza 31/05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Unica soluzione </w:t>
        <w:tab/>
        <w:tab/>
      </w:r>
      <w:r>
        <w:rPr>
          <w:rFonts w:cs="Arial" w:ascii="Arial" w:hAnsi="Arial"/>
          <w:sz w:val="20"/>
        </w:rPr>
        <w:t>scadenza 31/03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enalità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</w:rPr>
        <w:t>Per pagamenti in unica soluzione nella misura di € 5,60 per ogni mese di ritardo, a partire dal 01/0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pagamenti rateizzati, nella misura di € 7,15 per ogni mese di ritardo, a partire dal 01/06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7:49:00Z</dcterms:created>
  <dc:creator>Collegio Geometri Massa Carrara</dc:creator>
  <dc:description/>
  <cp:keywords/>
  <dc:language>en-US</dc:language>
  <cp:lastModifiedBy>Utente collegio01</cp:lastModifiedBy>
  <cp:lastPrinted>2020-01-29T10:41:00Z</cp:lastPrinted>
  <dcterms:modified xsi:type="dcterms:W3CDTF">2020-01-29T09:41:00Z</dcterms:modified>
  <cp:revision>29</cp:revision>
  <dc:subject/>
  <dc:title>COLLEGIO DEI GEOMETRI DELLA PROVINCIA DI MASSA CARRARA</dc:title>
</cp:coreProperties>
</file>