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AUTOCERTIFICAZI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o Sottoscritto ........................................................., nato a 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....), residente a ..........................................., Via ...............................................................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D I C H I A R 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  essere  in   possesso  del   Diploma  di  Abilitazione  all'  Esercizio  della  Libera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fessione di " GEOMETRA ", conseguito  con esame  di stato, Sessione .........., presso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'Istituto ................................................................., di ..............................................., con la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tazione complessiva di ......./100, Diploma n° ................................, consegnato il .../.../..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° ........... del Registro dei Diplom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stintamente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sa, .../.../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29:00Z</dcterms:created>
  <dc:creator> </dc:creator>
  <dc:description/>
  <dc:language>en-US</dc:language>
  <cp:lastModifiedBy> </cp:lastModifiedBy>
  <dcterms:modified xsi:type="dcterms:W3CDTF">2003-12-03T08:37:00Z</dcterms:modified>
  <cp:revision>2</cp:revision>
  <dc:subject/>
  <dc:title>AUTOCERTIFICAZIONE</dc:title>
</cp:coreProperties>
</file>