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All. n. 4</w:t>
      </w:r>
    </w:p>
    <w:p>
      <w:pPr>
        <w:pStyle w:val="Heading"/>
        <w:jc w:val="righ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ELENCO ALLEGATI PRODOTTI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1 – Curriculum Vitae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2 - Ricevute di versamento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€ 49,58 (Mod. F23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-  € 1,55 (Bonifico bancario – se effettuato al momento della consegna della domanda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3 – Fotocopia non autenticata di un documento di identità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 – Elenco allegati prodott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>In fed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___________ , _____________ 2020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4:22:00Z</dcterms:created>
  <dc:creator>user</dc:creator>
  <dc:description/>
  <dc:language>en-US</dc:language>
  <cp:lastModifiedBy>Utente collegio01</cp:lastModifiedBy>
  <cp:lastPrinted>2018-06-14T09:07:00Z</cp:lastPrinted>
  <dcterms:modified xsi:type="dcterms:W3CDTF">2020-05-20T14:22:00Z</dcterms:modified>
  <cp:revision>2</cp:revision>
  <dc:subject/>
  <dc:title>ELENCO ALLEGATI PRODOTTI</dc:title>
</cp:coreProperties>
</file>