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64680</wp:posOffset>
                </wp:positionH>
                <wp:positionV relativeFrom="paragraph">
                  <wp:posOffset>-236220</wp:posOffset>
                </wp:positionV>
                <wp:extent cx="1615440" cy="47244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5440" cy="472440"/>
                        </a:xfrm>
                        <a:prstGeom prst="rect"/>
                        <a:solidFill>
                          <a:srgbClr val="C0C0C0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Catasto fabbricat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Db censuar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127.2pt;height:37.2pt;mso-wrap-distance-left:9.05pt;mso-wrap-distance-right:9.05pt;mso-wrap-distance-top:0pt;mso-wrap-distance-bottom:0pt;margin-top:-18.6pt;mso-position-vertical-relative:text;margin-left:54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Catasto fabbricat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Db censua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-800100</wp:posOffset>
                </wp:positionV>
                <wp:extent cx="10058400" cy="57150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sz w:val="16"/>
                                <w:szCs w:val="16"/>
                              </w:rPr>
                              <w:t>ATTRIBUZIONE DI RENDITA PRESUNTA A DUE O PIU' MANUFATTI RICADENTI SU UN UNICA PARTICELLA DEI TERRENI, DISTANTI UNO DALL'ALTRO, CON ATTRIBUZIONE DI RENDITA PRESUNTA. REGOLARIZZAZIONE PARZIALE</w:t>
                            </w: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8"/>
                                <w:szCs w:val="18"/>
                              </w:rPr>
                              <w:t xml:space="preserve">Scheda A allegata alla nota n.            del </w:t>
                            </w: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 xml:space="preserve">                  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2pt;height:45pt;mso-wrap-distance-left:9.05pt;mso-wrap-distance-right:9.05pt;mso-wrap-distance-top:0pt;mso-wrap-distance-bottom:0pt;margin-top:-63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>
                          <w:rStyle w:val="StrongEmphasis"/>
                          <w:rFonts w:cs="Verdana" w:ascii="Verdana" w:hAnsi="Verdana"/>
                          <w:sz w:val="16"/>
                          <w:szCs w:val="16"/>
                        </w:rPr>
                        <w:t>ATTRIBUZIONE DI RENDITA PRESUNTA A DUE O PIU' MANUFATTI RICADENTI SU UN UNICA PARTICELLA DEI TERRENI, DISTANTI UNO DALL'ALTRO, CON ATTRIBUZIONE DI RENDITA PRESUNTA. REGOLARIZZAZIONE PARZIALE</w:t>
                      </w:r>
                      <w:r>
                        <w:rPr>
                          <w:rStyle w:val="StrongEmphasis"/>
                          <w:rFonts w:cs="Verdana" w:ascii="Verdana" w:hAnsi="Verdana"/>
                          <w:b w:val="false"/>
                          <w:sz w:val="16"/>
                          <w:szCs w:val="16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StrongEmphasis"/>
                          <w:rFonts w:cs="Verdana" w:ascii="Verdana" w:hAnsi="Verdana"/>
                          <w:b w:val="false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Style w:val="StrongEmphasis"/>
                          <w:rFonts w:cs="Verdana" w:ascii="Verdana" w:hAnsi="Verdana"/>
                          <w:b w:val="false"/>
                          <w:sz w:val="18"/>
                          <w:szCs w:val="18"/>
                        </w:rPr>
                        <w:t xml:space="preserve">Scheda A allegata alla nota n.            del </w:t>
                      </w:r>
                      <w:r>
                        <w:rPr>
                          <w:rStyle w:val="StrongEmphasis"/>
                          <w:rFonts w:cs="Verdana" w:ascii="Verdana" w:hAnsi="Verdana"/>
                          <w:b w:val="false"/>
                          <w:sz w:val="16"/>
                          <w:szCs w:val="16"/>
                        </w:rPr>
                        <w:t xml:space="preserve">                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215900</wp:posOffset>
                </wp:positionV>
                <wp:extent cx="2066925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>fabbricati fotoidentifica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18pt;mso-wrap-distance-left:9.05pt;mso-wrap-distance-right:9.05pt;mso-wrap-distance-top:0pt;mso-wrap-distance-bottom:0pt;margin-top:17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  <w:t>fabbricati fotoidentifica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40970</wp:posOffset>
                </wp:positionH>
                <wp:positionV relativeFrom="paragraph">
                  <wp:posOffset>-234315</wp:posOffset>
                </wp:positionV>
                <wp:extent cx="1501140" cy="47053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470535"/>
                        </a:xfrm>
                        <a:prstGeom prst="rect"/>
                        <a:solidFill>
                          <a:srgbClr val="C0C0C0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Catasto terren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Db censuar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118.2pt;height:37.05pt;mso-wrap-distance-left:9.05pt;mso-wrap-distance-right:9.05pt;mso-wrap-distance-top:0pt;mso-wrap-distance-bottom:0pt;margin-top:-18.45pt;mso-position-vertical-relative:text;margin-left:-1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Catasto terren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Db censua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1380</wp:posOffset>
                </wp:positionH>
                <wp:positionV relativeFrom="paragraph">
                  <wp:posOffset>-236220</wp:posOffset>
                </wp:positionV>
                <wp:extent cx="1615440" cy="3581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5440" cy="358140"/>
                        </a:xfrm>
                        <a:prstGeom prst="rect"/>
                        <a:solidFill>
                          <a:srgbClr val="C0C0C0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Db cartografi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127.2pt;height:28.2pt;mso-wrap-distance-left:9.05pt;mso-wrap-distance-right:9.05pt;mso-wrap-distance-top:0pt;mso-wrap-distance-bottom:0pt;margin-top:-18.6pt;mso-position-vertical-relative:text;margin-left:26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Db cartograf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29100</wp:posOffset>
                </wp:positionH>
                <wp:positionV relativeFrom="paragraph">
                  <wp:posOffset>-398780</wp:posOffset>
                </wp:positionV>
                <wp:extent cx="114300" cy="1257300"/>
                <wp:effectExtent l="5080" t="0" r="571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14480" cy="12574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8360 h 712800"/>
                            <a:gd name="textAreaBottom" fmla="*/ 69444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742"/>
                              </a:lnTo>
                              <a:cubicBezTo>
                                <a:pt x="10800" y="9642"/>
                                <a:pt x="5400" y="10542"/>
                                <a:pt x="0" y="10542"/>
                              </a:cubicBezTo>
                              <a:cubicBezTo>
                                <a:pt x="5400" y="10542"/>
                                <a:pt x="10800" y="11442"/>
                                <a:pt x="10800" y="12342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33pt;margin-top:-31.45pt;width:8.95pt;height:98.95pt;flip:x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5829300" cy="74295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829480" cy="7429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.3pt;width:458.95pt;height:584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64770</wp:posOffset>
                </wp:positionV>
                <wp:extent cx="1485900" cy="11430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Comune xxx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Foglio 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p.lla 1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qualità seminativ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superficie &lt; 3000 mq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>intestatari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1 Rossi Ald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2 Bianchi Mario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90pt;mso-wrap-distance-left:9.05pt;mso-wrap-distance-right:9.05pt;mso-wrap-distance-top:0pt;mso-wrap-distance-bottom:0pt;margin-top:5.1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Comune xxxx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Foglio 10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p.lla 100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qualità seminativo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superficie &lt; 3000 mq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  <w:t>intestatari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1 Rossi Ald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 xml:space="preserve">2 Bianchi Mari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082155</wp:posOffset>
                </wp:positionH>
                <wp:positionV relativeFrom="paragraph">
                  <wp:posOffset>36195</wp:posOffset>
                </wp:positionV>
                <wp:extent cx="1494790" cy="4660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Nessuna unità immobiliare censi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2.85pt;mso-position-vertical-relative:text;margin-left:55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Nessuna unità immobiliare censi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14700</wp:posOffset>
                </wp:positionH>
                <wp:positionV relativeFrom="paragraph">
                  <wp:posOffset>15875</wp:posOffset>
                </wp:positionV>
                <wp:extent cx="1943100" cy="914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914400"/>
                          <a:chOff x="0" y="0"/>
                          <a:chExt cx="19432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432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228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it-IT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28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it-IT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685800"/>
                            <a:ext cx="68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u w:val="single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it-IT" w:bidi="ar-SA"/>
                                </w:rPr>
                                <w:t>p.lla 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1.25pt;width:153pt;height:72pt" coordorigin="5220,25" coordsize="3060,1440">
                <v:rect id="shape_0" fillcolor="white" stroked="t" o:allowincell="f" style="position:absolute;left:5220;top:25;width:3059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cc00" stroked="t" o:allowincell="f" style="position:absolute;left:5580;top:38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Verdana" w:hAnsi="Verdana" w:eastAsia="Times New Roman" w:cs="Verdana"/>
                            <w:color w:val="auto"/>
                            <w:lang w:val="it-IT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7380;top:38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Verdana" w:hAnsi="Verdana" w:eastAsia="Times New Roman" w:cs="Verdana"/>
                            <w:color w:val="auto"/>
                            <w:lang w:val="it-IT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stroked="f" o:allowincell="f" style="position:absolute;left:6119;top:1105;width:107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u w:val="single"/>
                            <w:szCs w:val="16"/>
                            <w:rFonts w:ascii="Verdana" w:hAnsi="Verdana" w:eastAsia="Times New Roman" w:cs="Verdana"/>
                            <w:color w:val="auto"/>
                            <w:lang w:val="it-IT" w:bidi="ar-SA"/>
                          </w:rPr>
                          <w:t>p.lla 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1542415</wp:posOffset>
                </wp:positionV>
                <wp:extent cx="1943100" cy="9144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21.45pt;width:152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8600</wp:posOffset>
                </wp:positionH>
                <wp:positionV relativeFrom="paragraph">
                  <wp:posOffset>628015</wp:posOffset>
                </wp:positionV>
                <wp:extent cx="948499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9.45pt" to="728.8pt,49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3256915</wp:posOffset>
                </wp:positionV>
                <wp:extent cx="9372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6.45pt" to="728.95pt,256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4300</wp:posOffset>
                </wp:positionH>
                <wp:positionV relativeFrom="paragraph">
                  <wp:posOffset>6571615</wp:posOffset>
                </wp:positionV>
                <wp:extent cx="9486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17.45pt" to="737.95pt,517.45pt" stroked="t" o:allowincell="f" style="position:absolute">
                <v:stroke color="red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66975</wp:posOffset>
                </wp:positionH>
                <wp:positionV relativeFrom="paragraph">
                  <wp:posOffset>2646045</wp:posOffset>
                </wp:positionV>
                <wp:extent cx="3886200" cy="114300"/>
                <wp:effectExtent l="20320" t="6350" r="20955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14480"/>
                        </a:xfrm>
                        <a:prstGeom prst="leftRightArrow">
                          <a:avLst>
                            <a:gd name="adj1" fmla="val 50000"/>
                            <a:gd name="adj2" fmla="val 20745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194.25pt;margin-top:208.35pt;width:305.95pt;height:8.95pt;mso-wrap-style:none;v-text-anchor:middle" type="_x0000_t69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14700</wp:posOffset>
                </wp:positionH>
                <wp:positionV relativeFrom="paragraph">
                  <wp:posOffset>7371715</wp:posOffset>
                </wp:positionV>
                <wp:extent cx="1943100" cy="9144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914400"/>
                          <a:chOff x="0" y="0"/>
                          <a:chExt cx="19432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432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3430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it-IT" w:bidi="ar-SA"/>
                                </w:rPr>
                                <w:t>&lt;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it-IT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it-IT" w:bidi="ar-SA"/>
                                </w:rPr>
                                <w:t xml:space="preserve">500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66760"/>
                            <a:ext cx="184680" cy="33228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1520" y="318240"/>
                            <a:ext cx="343080" cy="28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Verdana" w:hAnsi="Verdana" w:eastAsia="Times New Roman" w:cs="Raavi"/>
                                  <w:color w:val="auto"/>
                                  <w:lang w:val="it-IT" w:bidi="ar-SA"/>
                                </w:rPr>
                                <w:t>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580.45pt;width:153pt;height:72pt" coordorigin="5220,11609" coordsize="3060,1440">
                <v:rect id="shape_0" fillcolor="white" stroked="t" o:allowincell="f" style="position:absolute;left:5220;top:11609;width:3059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660,11609" to="6660,130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201;top:12149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it-IT" w:bidi="ar-SA"/>
                          </w:rPr>
                          <w:t>&lt;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1;top:11609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Verdana" w:hAnsi="Verdana" w:eastAsia="Times New Roman" w:cs="Verdana"/>
                            <w:color w:val="auto"/>
                            <w:lang w:val="it-IT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11609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Verdana" w:hAnsi="Verdana" w:eastAsia="Times New Roman" w:cs="Verdana"/>
                            <w:color w:val="auto"/>
                            <w:lang w:val="it-IT" w:bidi="ar-SA"/>
                          </w:rPr>
                          <w:t xml:space="preserve">500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761;top:12029;width:290;height:522;mso-wrap-style:none;v-text-anchor:middle">
                  <v:imagedata r:id="rId3" o:detectmouseclick="t"/>
                  <v:stroke color="black" weight="9360" joinstyle="miter" endcap="flat"/>
                  <w10:wrap type="none"/>
                </v:rect>
                <v:shape id="shape_0" stroked="f" o:allowincell="f" style="position:absolute;left:5805;top:12110;width:539;height:4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Verdana" w:hAnsi="Verdana" w:eastAsia="Times New Roman" w:cs="Raavi"/>
                            <w:color w:val="auto"/>
                            <w:lang w:val="it-IT" w:bidi="ar-SA"/>
                          </w:rPr>
                          <w:t>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9314815</wp:posOffset>
                </wp:positionV>
                <wp:extent cx="94869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33.45pt" to="746.95pt,733.45pt" stroked="t" o:allowincell="f" style="position:absolute">
                <v:stroke color="red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9000</wp:posOffset>
                </wp:positionH>
                <wp:positionV relativeFrom="paragraph">
                  <wp:posOffset>10343515</wp:posOffset>
                </wp:positionV>
                <wp:extent cx="1943100" cy="9144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814.45pt;width:152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43400</wp:posOffset>
                </wp:positionH>
                <wp:positionV relativeFrom="paragraph">
                  <wp:posOffset>10343515</wp:posOffset>
                </wp:positionV>
                <wp:extent cx="0" cy="9144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814.45pt" to="342pt,88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71900</wp:posOffset>
                </wp:positionH>
                <wp:positionV relativeFrom="paragraph">
                  <wp:posOffset>10610215</wp:posOffset>
                </wp:positionV>
                <wp:extent cx="184785" cy="33210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33228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pt;margin-top:835.45pt;width:14.5pt;height:26.1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00600</wp:posOffset>
                </wp:positionH>
                <wp:positionV relativeFrom="paragraph">
                  <wp:posOffset>10686415</wp:posOffset>
                </wp:positionV>
                <wp:extent cx="184785" cy="33210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33228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8pt;margin-top:841.45pt;width:14.5pt;height:26.1pt;mso-wrap-style:none;v-text-anchor:middle">
                <v:imagedata r:id="rId7" o:detectmouseclick="t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30145</wp:posOffset>
                </wp:positionH>
                <wp:positionV relativeFrom="paragraph">
                  <wp:posOffset>8514715</wp:posOffset>
                </wp:positionV>
                <wp:extent cx="3888105" cy="114300"/>
                <wp:effectExtent l="23495" t="6350" r="5080" b="69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0" cy="114480"/>
                        </a:xfrm>
                        <a:prstGeom prst="leftArrow">
                          <a:avLst>
                            <a:gd name="adj1" fmla="val 58333"/>
                            <a:gd name="adj2" fmla="val 2344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91.35pt;margin-top:670.45pt;width:306.1pt;height:8.95pt;mso-wrap-style:none;v-text-anchor:middle" type="_x0000_t66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99665</wp:posOffset>
                </wp:positionH>
                <wp:positionV relativeFrom="paragraph">
                  <wp:posOffset>11409680</wp:posOffset>
                </wp:positionV>
                <wp:extent cx="1143000" cy="228600"/>
                <wp:effectExtent l="300355" t="0" r="25717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29400">
                          <a:off x="0" y="0"/>
                          <a:ext cx="1143000" cy="228600"/>
                        </a:xfrm>
                        <a:custGeom>
                          <a:avLst/>
                          <a:gdLst>
                            <a:gd name="textAreaLeft" fmla="*/ 101160 w 648000"/>
                            <a:gd name="textAreaRight" fmla="*/ 567000 w 6480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189pt;margin-top:898.35pt;width:89.95pt;height:17.95pt;mso-wrap-style:none;v-text-anchor:middle;rotation:50" type="_x0000_t93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5875" distR="45720" simplePos="0" locked="0" layoutInCell="0" allowOverlap="1" relativeHeight="49">
                <wp:simplePos x="0" y="0"/>
                <wp:positionH relativeFrom="column">
                  <wp:posOffset>5257800</wp:posOffset>
                </wp:positionH>
                <wp:positionV relativeFrom="paragraph">
                  <wp:posOffset>11486515</wp:posOffset>
                </wp:positionV>
                <wp:extent cx="1143000" cy="228600"/>
                <wp:effectExtent l="0" t="275590" r="0" b="2305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33400">
                          <a:off x="0" y="0"/>
                          <a:ext cx="1143000" cy="228600"/>
                        </a:xfrm>
                        <a:custGeom>
                          <a:avLst/>
                          <a:gdLst>
                            <a:gd name="textAreaLeft" fmla="*/ 101160 w 648000"/>
                            <a:gd name="textAreaRight" fmla="*/ 567000 w 6480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.05pt;margin-top:904.4pt;width:89.95pt;height:17.95pt;mso-wrap-style:none;v-text-anchor:middle;rotation:144" type="_x0000_t93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00500</wp:posOffset>
                </wp:positionH>
                <wp:positionV relativeFrom="paragraph">
                  <wp:posOffset>11521440</wp:posOffset>
                </wp:positionV>
                <wp:extent cx="685800" cy="228600"/>
                <wp:effectExtent l="10160" t="5080" r="8890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85800" cy="228600"/>
                        </a:xfrm>
                        <a:custGeom>
                          <a:avLst/>
                          <a:gdLst>
                            <a:gd name="textAreaLeft" fmla="*/ 60480 w 388800"/>
                            <a:gd name="textAreaRight" fmla="*/ 340200 w 3888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907.2pt;width:53.95pt;height:17.95pt;mso-wrap-style:none;v-text-anchor:middle;rotation:90" type="_x0000_t93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9000</wp:posOffset>
                </wp:positionH>
                <wp:positionV relativeFrom="paragraph">
                  <wp:posOffset>4171315</wp:posOffset>
                </wp:positionV>
                <wp:extent cx="1943100" cy="916305"/>
                <wp:effectExtent l="5080" t="5080" r="5080" b="317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916200"/>
                          <a:chOff x="0" y="0"/>
                          <a:chExt cx="1943280" cy="916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432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8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3430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it-IT" w:bidi="ar-SA"/>
                                </w:rPr>
                                <w:t>&lt;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it-IT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Verdana" w:hAnsi="Verdana" w:eastAsia="Times New Roman" w:cs="Verdana"/>
                                  <w:color w:val="FF0000"/>
                                  <w:lang w:val="it-IT" w:bidi="ar-SA"/>
                                </w:rPr>
                                <w:t xml:space="preserve">500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66760"/>
                            <a:ext cx="184680" cy="33228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1520" y="342360"/>
                            <a:ext cx="343080" cy="28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Verdana" w:hAnsi="Verdana" w:eastAsia="Times New Roman" w:cs="Raavi"/>
                                  <w:color w:val="FF0000"/>
                                  <w:lang w:val="it-IT" w:bidi="ar-SA"/>
                                </w:rPr>
                                <w:t>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328.45pt;width:153pt;height:72.1pt" coordorigin="5400,6569" coordsize="3060,1442">
                <v:rect id="shape_0" fillcolor="white" stroked="t" o:allowincell="f" style="position:absolute;left:5400;top:6569;width:3059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840,6572" to="6840,8011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shape id="shape_0" stroked="f" o:allowincell="f" style="position:absolute;left:7380;top:7109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it-IT" w:bidi="ar-SA"/>
                          </w:rPr>
                          <w:t>&lt;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6569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Verdana" w:hAnsi="Verdana" w:eastAsia="Times New Roman" w:cs="Verdana"/>
                            <w:color w:val="auto"/>
                            <w:lang w:val="it-IT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6569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Verdana" w:hAnsi="Verdana" w:eastAsia="Times New Roman" w:cs="Verdana"/>
                            <w:color w:val="FF0000"/>
                            <w:lang w:val="it-IT" w:bidi="ar-SA"/>
                          </w:rPr>
                          <w:t xml:space="preserve">500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940;top:6989;width:290;height:522;mso-wrap-style:none;v-text-anchor:middle">
                  <v:imagedata r:id="rId9" o:detectmouseclick="t"/>
                  <v:stroke color="red" weight="9360" joinstyle="miter" endcap="flat"/>
                  <w10:wrap type="none"/>
                </v:rect>
                <v:shape id="shape_0" stroked="f" o:allowincell="f" style="position:absolute;left:5985;top:7108;width:539;height:4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Verdana" w:hAnsi="Verdana" w:eastAsia="Times New Roman" w:cs="Raavi"/>
                            <w:color w:val="FF0000"/>
                            <w:lang w:val="it-IT" w:bidi="ar-SA"/>
                          </w:rPr>
                          <w:t>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4624070</wp:posOffset>
                </wp:positionV>
                <wp:extent cx="2294890" cy="580390"/>
                <wp:effectExtent l="0" t="0" r="0" b="0"/>
                <wp:wrapNone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Costituisce la p.lla 5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Partita 1: “Enti urbani e promiscui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Qualità: Ente Urbano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2097405" cy="3175"/>
                                  <wp:effectExtent l="0" t="0" r="0" b="0"/>
                                  <wp:docPr id="2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3226" r="-5" b="-32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7405" cy="3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364.1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Costituisce la p.lla 5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Partita 1: “Enti urbani e promiscui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 xml:space="preserve">Qualità: Ente Urbano 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2097405" cy="3175"/>
                            <wp:effectExtent l="0" t="0" r="0" b="0"/>
                            <wp:docPr id="2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3226" r="-5" b="-32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7405" cy="3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67255</wp:posOffset>
                </wp:positionH>
                <wp:positionV relativeFrom="paragraph">
                  <wp:posOffset>737870</wp:posOffset>
                </wp:positionV>
                <wp:extent cx="4237990" cy="237490"/>
                <wp:effectExtent l="0" t="0" r="0" b="0"/>
                <wp:wrapNone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Intervento Ufficio - Attribuzione R.P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18.7pt;mso-wrap-distance-left:9.05pt;mso-wrap-distance-right:9.05pt;mso-wrap-distance-top:0pt;mso-wrap-distance-bottom:0pt;margin-top:58.1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Intervento Ufficio - Attribuzione R.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1656715</wp:posOffset>
                </wp:positionV>
                <wp:extent cx="457200" cy="3429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&lt;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30.4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&lt;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2900</wp:posOffset>
                </wp:positionH>
                <wp:positionV relativeFrom="paragraph">
                  <wp:posOffset>1199515</wp:posOffset>
                </wp:positionV>
                <wp:extent cx="2971800" cy="1714500"/>
                <wp:effectExtent l="0" t="0" r="0" b="0"/>
                <wp:wrapNone/>
                <wp:docPr id="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Qualità Fabbricato urbano da accertare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(FUA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  <w:t>Annotazione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: 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  <w:t>“particella interessata da immobile urbano non ancora regolarizzato ai sensi del DL 78/2010 - al momento della presentazione del TM dovrà assumere l’identificativo già utilizzato al CEU”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u w:val="single"/>
                              </w:rPr>
                              <w:t>Particella correlata alla p.500 di catasto fabbrica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35pt;mso-wrap-distance-left:9.05pt;mso-wrap-distance-right:9.05pt;mso-wrap-distance-top:0pt;mso-wrap-distance-bottom:0pt;margin-top:94.4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Qualità Fabbricato urbano da accertare</w:t>
                      </w: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(FUA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  <w:t>Annotazione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 xml:space="preserve">: </w:t>
                      </w: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  <w:t>“particella interessata da immobile urbano non ancora regolarizzato ai sensi del DL 78/2010 - al momento della presentazione del TM dovrà assumere l’identificativo già utilizzato al CEU”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  <w:u w:val="single"/>
                        </w:rPr>
                        <w:t>Particella correlata alla p.500 di catasto fabbrica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86500</wp:posOffset>
                </wp:positionH>
                <wp:positionV relativeFrom="paragraph">
                  <wp:posOffset>1085215</wp:posOffset>
                </wp:positionV>
                <wp:extent cx="2743200" cy="1828800"/>
                <wp:effectExtent l="0" t="0" r="0" b="0"/>
                <wp:wrapNone/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>p.lla5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>Sub 1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 – C/3 m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 45 rendita presunta euro 55,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>Sub 2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 – C/2 m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 28 rendita presunta euro 45,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Medesima intestazione per i due subalterni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Rossi Al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2 Bianchi Mari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Annotazione: 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  <w:t>“rendita presunta attribuita ai sensi dell’art. 19, comma 10, del DL 78/2010”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u w:val="single"/>
                              </w:rPr>
                              <w:t>Particella correlata alla p.100 di catasto terren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44pt;mso-wrap-distance-left:9.05pt;mso-wrap-distance-right:9.05pt;mso-wrap-distance-top:0pt;mso-wrap-distance-bottom:0pt;margin-top:85.45pt;mso-position-vertical-relative:text;margin-left:4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  <w:t>p.lla500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  <w:t>Sub 1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 xml:space="preserve"> – C/3 m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  <w:vertAlign w:val="superscript"/>
                        </w:rPr>
                        <w:t>2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 xml:space="preserve"> 45 rendita presunta euro 55,00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  <w:t>Sub 2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 xml:space="preserve"> – C/2 m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  <w:vertAlign w:val="superscript"/>
                        </w:rPr>
                        <w:t>2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 xml:space="preserve"> 28 rendita presunta euro 45,00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Medesima intestazione per i due subalterni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Rossi Aldo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 xml:space="preserve">2 Bianchi Mario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 xml:space="preserve">Annotazione: </w:t>
                      </w: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  <w:t>“rendita presunta attribuita ai sensi dell’art. 19, comma 10, del DL 78/2010”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  <w:u w:val="single"/>
                        </w:rPr>
                        <w:t>Particella correlata alla p.100 di catasto terreni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2900</wp:posOffset>
                </wp:positionH>
                <wp:positionV relativeFrom="paragraph">
                  <wp:posOffset>3942715</wp:posOffset>
                </wp:positionV>
                <wp:extent cx="2971800" cy="571500"/>
                <wp:effectExtent l="0" t="0" r="0" b="0"/>
                <wp:wrapNone/>
                <wp:docPr id="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Rossi regolarizza la situazione del C.T. presentando il T.M. + T.F., ovvero T.M. per “stralcio da maggiore consistenza” congiuntamente con Bianchi per regolarizzare il solo fabbricato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5pt;mso-wrap-distance-left:9.05pt;mso-wrap-distance-right:9.05pt;mso-wrap-distance-top:0pt;mso-wrap-distance-bottom:0pt;margin-top:310.4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 xml:space="preserve">Rossi regolarizza la situazione del C.T. presentando il T.M. + T.F., ovvero T.M. per “stralcio da maggiore consistenza” congiuntamente con Bianchi per regolarizzare il solo fabbricato </w:t>
                      </w: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7345</wp:posOffset>
                </wp:positionH>
                <wp:positionV relativeFrom="paragraph">
                  <wp:posOffset>7481570</wp:posOffset>
                </wp:positionV>
                <wp:extent cx="2866390" cy="1723390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72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E la nuova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>p.lla 100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 derivat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Intestazion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1 Rossi Ald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2 Bianchi Mar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Annotazione: 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  <w:t xml:space="preserve">“particella interessata da immobile urbano non ancora regolarizzato ai sensi del DL 78/2010 - al momento della presentazione del TM dovrà assumere l’identificativo mappale 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color w:val="FF0000"/>
                                <w:sz w:val="16"/>
                                <w:szCs w:val="16"/>
                              </w:rPr>
                              <w:t>AAA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  <w:t>”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u w:val="single"/>
                              </w:rPr>
                              <w:t>Particella correlata alla p.500 di catasto fabbricat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Qualit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Fabbricato urbano da accertare (FUA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35.7pt;mso-wrap-distance-left:9.05pt;mso-wrap-distance-right:9.05pt;mso-wrap-distance-top:0pt;mso-wrap-distance-bottom:0pt;margin-top:589.1pt;mso-position-vertical-relative:text;margin-left:-27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 xml:space="preserve">E la nuova </w:t>
                      </w: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  <w:t>p.lla 100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 xml:space="preserve"> derivat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Intestazion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 xml:space="preserve">1 Rossi Aldo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2 Bianchi Mario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 xml:space="preserve">Annotazione: </w:t>
                      </w: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  <w:t xml:space="preserve">“particella interessata da immobile urbano non ancora regolarizzato ai sensi del DL 78/2010 - al momento della presentazione del TM dovrà assumere l’identificativo mappale </w:t>
                      </w:r>
                      <w:r>
                        <w:rPr>
                          <w:rFonts w:cs="Verdana" w:ascii="Verdana" w:hAnsi="Verdana"/>
                          <w:i/>
                          <w:color w:val="FF0000"/>
                          <w:sz w:val="16"/>
                          <w:szCs w:val="16"/>
                        </w:rPr>
                        <w:t>AAA</w:t>
                      </w: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  <w:t>”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  <w:u w:val="single"/>
                        </w:rPr>
                        <w:t>Particella correlata alla p.500 di catasto fabbricati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Qualità</w:t>
                      </w: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Fabbricato urbano da accertare (FUA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2113915</wp:posOffset>
                </wp:positionV>
                <wp:extent cx="683895" cy="228600"/>
                <wp:effectExtent l="0" t="0" r="0" b="0"/>
                <wp:wrapNone/>
                <wp:docPr id="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  <w:u w:val="single"/>
                              </w:rPr>
                              <w:t>p.lla 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5pt;height:18pt;mso-wrap-distance-left:9.05pt;mso-wrap-distance-right:9.05pt;mso-wrap-distance-top:0pt;mso-wrap-distance-bottom:0pt;margin-top:166.4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  <w:u w:val="single"/>
                        </w:rPr>
                        <w:t>p.lla 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38655</wp:posOffset>
                </wp:positionH>
                <wp:positionV relativeFrom="paragraph">
                  <wp:posOffset>3366770</wp:posOffset>
                </wp:positionV>
                <wp:extent cx="4809490" cy="294640"/>
                <wp:effectExtent l="0" t="0" r="0" b="0"/>
                <wp:wrapNone/>
                <wp:docPr id="3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 xml:space="preserve">Intervento della parte - Regolarizzazione parzial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3.2pt;mso-wrap-distance-left:9.05pt;mso-wrap-distance-right:9.05pt;mso-wrap-distance-top:0pt;mso-wrap-distance-bottom:0pt;margin-top:265.1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 xml:space="preserve">Intervento della parte - Regolarizzazione parzial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515100</wp:posOffset>
                </wp:positionH>
                <wp:positionV relativeFrom="paragraph">
                  <wp:posOffset>4057015</wp:posOffset>
                </wp:positionV>
                <wp:extent cx="2857500" cy="1143000"/>
                <wp:effectExtent l="0" t="0" r="0" b="0"/>
                <wp:wrapNone/>
                <wp:docPr id="3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Rossi regolarizza il fabbricato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 al C.E.U. congiuntamente con Bianchi con apposita dichiarazione Docfa: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sopprime l’U.I.U. p.lla 500 sub 1 e costituisce la U.I.U. p.lla 500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>sub 3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 con intestazione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1 Rossi Ald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2 Bianchi Mari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0pt;mso-wrap-distance-left:9.05pt;mso-wrap-distance-right:9.05pt;mso-wrap-distance-top:0pt;mso-wrap-distance-bottom:0pt;margin-top:319.45pt;mso-position-vertical-relative:text;margin-left:5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 xml:space="preserve">Rossi regolarizza il fabbricato </w:t>
                      </w: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 xml:space="preserve"> al C.E.U. congiuntamente con Bianchi con apposita dichiarazione Docfa: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 xml:space="preserve">sopprime l’U.I.U. p.lla 500 sub 1 e costituisce la U.I.U. p.lla 500 </w:t>
                      </w: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  <w:t>sub 3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 xml:space="preserve"> con intestazione: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1 Rossi Ald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2 Bianchi Mari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33045</wp:posOffset>
                </wp:positionH>
                <wp:positionV relativeFrom="paragraph">
                  <wp:posOffset>12510770</wp:posOffset>
                </wp:positionV>
                <wp:extent cx="9724390" cy="35179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4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sz w:val="20"/>
                                <w:szCs w:val="20"/>
                              </w:rPr>
                              <w:t>N.B.: nel caso di disallineamento fra l’intestazione di C.T. e C.E.U. per mancanza di titolo legale reso pubblico, vedi Circolare 1/2009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5.7pt;height:27.7pt;mso-wrap-distance-left:9.05pt;mso-wrap-distance-right:9.05pt;mso-wrap-distance-top:0pt;mso-wrap-distance-bottom:0pt;margin-top:985.1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cs="Verdana" w:ascii="Verdana" w:hAnsi="Verdana"/>
                          <w:i/>
                          <w:sz w:val="20"/>
                          <w:szCs w:val="20"/>
                        </w:rPr>
                        <w:t>N.B.: nel caso di disallineamento fra l’intestazione di C.T. e C.E.U. per mancanza di titolo legale reso pubblico, vedi Circolare 1/2009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282055</wp:posOffset>
                </wp:positionH>
                <wp:positionV relativeFrom="paragraph">
                  <wp:posOffset>7938770</wp:posOffset>
                </wp:positionV>
                <wp:extent cx="2866390" cy="1151890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L’Ufficio dovrà prenotare una nuova particella a mod. 50 e conseguentemente a mod. 57 </w:t>
                            </w:r>
                            <w:r>
                              <w:rPr>
                                <w:rFonts w:cs="Verdana" w:ascii="Verdana" w:hAnsi="Verdana"/>
                                <w:color w:val="FF0000"/>
                                <w:sz w:val="16"/>
                                <w:szCs w:val="16"/>
                              </w:rPr>
                              <w:t>(AAA)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 ed inserirla in “annotazione di particella” al NCT, sostituendo quella già presente. Inoltre, dovrà modificare la tabella di correlazione in una del tipo 2:1 (p.lle 100 e 500 al CT e p.lla 500 al CEU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90.7pt;mso-wrap-distance-left:9.05pt;mso-wrap-distance-right:9.05pt;mso-wrap-distance-top:0pt;mso-wrap-distance-bottom:0pt;margin-top:625.1pt;mso-position-vertical-relative:text;margin-left:494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 xml:space="preserve">L’Ufficio dovrà prenotare una nuova particella a mod. 50 e conseguentemente a mod. 57 </w:t>
                      </w:r>
                      <w:r>
                        <w:rPr>
                          <w:rFonts w:cs="Verdana" w:ascii="Verdana" w:hAnsi="Verdana"/>
                          <w:color w:val="FF0000"/>
                          <w:sz w:val="16"/>
                          <w:szCs w:val="16"/>
                        </w:rPr>
                        <w:t>(AAA)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 xml:space="preserve"> ed inserirla in “annotazione di particella” al NCT, sostituendo quella già presente. Inoltre, dovrà modificare la tabella di correlazione in una del tipo 2:1 (p.lle 100 e 500 al CT e p.lla 500 al CE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0055</wp:posOffset>
                </wp:positionH>
                <wp:positionV relativeFrom="paragraph">
                  <wp:posOffset>5424170</wp:posOffset>
                </wp:positionV>
                <wp:extent cx="1837690" cy="923290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T.M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Compilazi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Modello Integrato 3SPC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O  100           mq.  2900   FU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V  100           mq.  1500   FU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C        a </w:t>
                            </w:r>
                            <w:r>
                              <w:rPr>
                                <w:rFonts w:cs="Verdana" w:ascii="Verdana" w:hAnsi="Verdana"/>
                                <w:color w:val="FF0000"/>
                                <w:sz w:val="16"/>
                                <w:szCs w:val="16"/>
                              </w:rPr>
                              <w:t>500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  mq.  1400    E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2.7pt;mso-wrap-distance-left:9.05pt;mso-wrap-distance-right:9.05pt;mso-wrap-distance-top:0pt;mso-wrap-distance-bottom:0pt;margin-top:427.1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T.M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Compilazio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Modello Integrato 3SPC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O  100           mq.  2900   FU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V  100           mq.  1500   FU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 xml:space="preserve">C        a </w:t>
                      </w:r>
                      <w:r>
                        <w:rPr>
                          <w:rFonts w:cs="Verdana" w:ascii="Verdana" w:hAnsi="Verdana"/>
                          <w:color w:val="FF0000"/>
                          <w:sz w:val="16"/>
                          <w:szCs w:val="16"/>
                        </w:rPr>
                        <w:t>500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 xml:space="preserve">  mq.  1400    E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67255</wp:posOffset>
                </wp:positionH>
                <wp:positionV relativeFrom="paragraph">
                  <wp:posOffset>9538970</wp:posOffset>
                </wp:positionV>
                <wp:extent cx="4923790" cy="294640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Intervento della parte - Regolarizzazione compless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3.2pt;mso-wrap-distance-left:9.05pt;mso-wrap-distance-right:9.05pt;mso-wrap-distance-top:0pt;mso-wrap-distance-bottom:0pt;margin-top:751.1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Intervento della parte - Regolarizzazione compless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396355</wp:posOffset>
                </wp:positionH>
                <wp:positionV relativeFrom="paragraph">
                  <wp:posOffset>9996170</wp:posOffset>
                </wp:positionV>
                <wp:extent cx="2980690" cy="1266190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Rossi regolarizza il fabbricato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>B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 al C.E.U. congiuntamente con Bianchi con apposita dichiarazione Docfa: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sopprime l’U.I.U. p.lla 500 sub 2 e costituisce la U.I.U. p.lla </w:t>
                            </w:r>
                            <w:r>
                              <w:rPr>
                                <w:rFonts w:cs="Verdana" w:ascii="Verdana" w:hAnsi="Verdana"/>
                                <w:color w:val="FF0000"/>
                                <w:sz w:val="16"/>
                                <w:szCs w:val="16"/>
                              </w:rPr>
                              <w:t>501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color w:val="FF0000"/>
                                <w:sz w:val="16"/>
                                <w:szCs w:val="16"/>
                              </w:rPr>
                              <w:t>(precedentemente prenotata AAA)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 con intestazione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1 Rossi Ald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2 Bianchi Mar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9.7pt;mso-wrap-distance-left:9.05pt;mso-wrap-distance-right:9.05pt;mso-wrap-distance-top:0pt;mso-wrap-distance-bottom:0pt;margin-top:787.1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 xml:space="preserve">Rossi regolarizza il fabbricato </w:t>
                      </w: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  <w:t>B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 xml:space="preserve"> al C.E.U. congiuntamente con Bianchi con apposita dichiarazione Docfa: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 xml:space="preserve">sopprime l’U.I.U. p.lla 500 sub 2 e costituisce la U.I.U. p.lla </w:t>
                      </w:r>
                      <w:r>
                        <w:rPr>
                          <w:rFonts w:cs="Verdana" w:ascii="Verdana" w:hAnsi="Verdana"/>
                          <w:color w:val="FF0000"/>
                          <w:sz w:val="16"/>
                          <w:szCs w:val="16"/>
                        </w:rPr>
                        <w:t>501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color w:val="FF0000"/>
                          <w:sz w:val="16"/>
                          <w:szCs w:val="16"/>
                        </w:rPr>
                        <w:t>(precedentemente prenotata AAA)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 xml:space="preserve"> con intestazione: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1 Rossi Ald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2 Bianchi Mario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1555</wp:posOffset>
                </wp:positionH>
                <wp:positionV relativeFrom="paragraph">
                  <wp:posOffset>6795770</wp:posOffset>
                </wp:positionV>
                <wp:extent cx="4237990" cy="237490"/>
                <wp:effectExtent l="0" t="0" r="0" b="0"/>
                <wp:wrapNone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 xml:space="preserve">Intervento Ufficio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18.7pt;mso-wrap-distance-left:9.05pt;mso-wrap-distance-right:9.05pt;mso-wrap-distance-top:0pt;mso-wrap-distance-bottom:0pt;margin-top:535.1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 xml:space="preserve">Intervento Uffici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14900</wp:posOffset>
                </wp:positionH>
                <wp:positionV relativeFrom="paragraph">
                  <wp:posOffset>10343515</wp:posOffset>
                </wp:positionV>
                <wp:extent cx="457200" cy="22860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6"/>
                                <w:szCs w:val="16"/>
                              </w:rPr>
                              <w:t>5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14.4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16"/>
                          <w:szCs w:val="16"/>
                        </w:rPr>
                        <w:t>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00</wp:posOffset>
                </wp:positionH>
                <wp:positionV relativeFrom="paragraph">
                  <wp:posOffset>10343515</wp:posOffset>
                </wp:positionV>
                <wp:extent cx="457200" cy="22860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 xml:space="preserve">500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14.4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  <w:t xml:space="preserve">50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00475</wp:posOffset>
                </wp:positionH>
                <wp:positionV relativeFrom="paragraph">
                  <wp:posOffset>10662285</wp:posOffset>
                </wp:positionV>
                <wp:extent cx="342900" cy="285115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Raav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Raavi" w:ascii="Verdana" w:hAnsi="Verdana"/>
                                <w:sz w:val="36"/>
                                <w:szCs w:val="36"/>
                              </w:rPr>
                              <w:t>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2.45pt;mso-wrap-distance-left:9.05pt;mso-wrap-distance-right:9.05pt;mso-wrap-distance-top:0pt;mso-wrap-distance-bottom:0pt;margin-top:839.55pt;mso-position-vertical-relative:text;margin-left:29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Raavi"/>
                          <w:sz w:val="36"/>
                          <w:szCs w:val="36"/>
                        </w:rPr>
                      </w:pPr>
                      <w:r>
                        <w:rPr>
                          <w:rFonts w:cs="Raavi" w:ascii="Verdana" w:hAnsi="Verdana"/>
                          <w:sz w:val="36"/>
                          <w:szCs w:val="36"/>
                        </w:rPr>
                        <w:t>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24730</wp:posOffset>
                </wp:positionH>
                <wp:positionV relativeFrom="paragraph">
                  <wp:posOffset>10686415</wp:posOffset>
                </wp:positionV>
                <wp:extent cx="342900" cy="228600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Raavi"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Raavi" w:ascii="Verdana" w:hAnsi="Verdana"/>
                                <w:color w:val="FF0000"/>
                                <w:sz w:val="36"/>
                                <w:szCs w:val="36"/>
                              </w:rPr>
                              <w:t>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41.45pt;mso-position-vertical-relative:text;margin-left:37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Raavi"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Raavi" w:ascii="Verdana" w:hAnsi="Verdana"/>
                          <w:color w:val="FF0000"/>
                          <w:sz w:val="36"/>
                          <w:szCs w:val="36"/>
                        </w:rPr>
                        <w:t>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18745</wp:posOffset>
                </wp:positionH>
                <wp:positionV relativeFrom="paragraph">
                  <wp:posOffset>9996170</wp:posOffset>
                </wp:positionV>
                <wp:extent cx="2752090" cy="1037590"/>
                <wp:effectExtent l="0" t="0" r="0" b="0"/>
                <wp:wrapNone/>
                <wp:docPr id="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Rossi regolarizza completamente la situazione del C.T. presentando il T.M. congiuntamente con Bianchi per regolarizzare il  fabbricato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 xml:space="preserve">B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La particella 100 viene soppressa e la 501 viene costituita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81.7pt;mso-wrap-distance-left:9.05pt;mso-wrap-distance-right:9.05pt;mso-wrap-distance-top:0pt;mso-wrap-distance-bottom:0pt;margin-top:787.1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 xml:space="preserve">Rossi regolarizza completamente la situazione del C.T. presentando il T.M. congiuntamente con Bianchi per regolarizzare il  fabbricato </w:t>
                      </w: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  <w:t xml:space="preserve">B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 xml:space="preserve">La particella 100 viene soppressa e la 501 viene costituita.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9855</wp:posOffset>
                </wp:positionH>
                <wp:positionV relativeFrom="paragraph">
                  <wp:posOffset>11139170</wp:posOffset>
                </wp:positionV>
                <wp:extent cx="2066290" cy="808990"/>
                <wp:effectExtent l="0" t="0" r="0" b="0"/>
                <wp:wrapNone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Compilazi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Modello Integrato 3SPC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O  100           mq.  1500   FU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S  100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C        a </w:t>
                            </w:r>
                            <w:r>
                              <w:rPr>
                                <w:rFonts w:cs="Verdana" w:ascii="Verdana" w:hAnsi="Verdana"/>
                                <w:color w:val="FF0000"/>
                                <w:sz w:val="16"/>
                                <w:szCs w:val="16"/>
                              </w:rPr>
                              <w:t>501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  mq.  1500    E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63.7pt;mso-wrap-distance-left:9.05pt;mso-wrap-distance-right:9.05pt;mso-wrap-distance-top:0pt;mso-wrap-distance-bottom:0pt;margin-top:877.1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Compilazio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Modello Integrato 3SPC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O  100           mq.  1500   FU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 xml:space="preserve">S  100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 xml:space="preserve">C        a </w:t>
                      </w:r>
                      <w:r>
                        <w:rPr>
                          <w:rFonts w:cs="Verdana" w:ascii="Verdana" w:hAnsi="Verdana"/>
                          <w:color w:val="FF0000"/>
                          <w:sz w:val="16"/>
                          <w:szCs w:val="16"/>
                        </w:rPr>
                        <w:t>501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 xml:space="preserve">  mq.  1500    EU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90775</wp:posOffset>
                </wp:positionH>
                <wp:positionV relativeFrom="paragraph">
                  <wp:posOffset>12048490</wp:posOffset>
                </wp:positionV>
                <wp:extent cx="4476750" cy="361950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361950"/>
                        </a:xfrm>
                        <a:prstGeom prst="rect"/>
                        <a:solidFill>
                          <a:srgbClr val="CC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Correlazione biunivoca fra le particelle NCT-CEU costitui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352.5pt;height:28.5pt;mso-wrap-distance-left:9.05pt;mso-wrap-distance-right:9.05pt;mso-wrap-distance-top:0pt;mso-wrap-distance-bottom:0pt;margin-top:948.7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Correlazione biunivoca fra le particelle NCT-CEU costitu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47345</wp:posOffset>
                </wp:positionH>
                <wp:positionV relativeFrom="paragraph">
                  <wp:posOffset>5252085</wp:posOffset>
                </wp:positionV>
                <wp:extent cx="1951990" cy="1266190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T.M+T.F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Compilazi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Modello Integrato 51FTP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O  100           mq.  2900   FU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V  100           mq.  1500   FU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C        a </w:t>
                            </w:r>
                            <w:r>
                              <w:rPr>
                                <w:rFonts w:cs="Verdana" w:ascii="Verdana" w:hAnsi="Verdana"/>
                                <w:color w:val="FF0000"/>
                                <w:sz w:val="16"/>
                                <w:szCs w:val="16"/>
                              </w:rPr>
                              <w:t>500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  mq.  1400   FU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3SP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O 500            mq. 1400    FU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V 500            mq. 1400     E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99.7pt;mso-wrap-distance-left:9.05pt;mso-wrap-distance-right:9.05pt;mso-wrap-distance-top:0pt;mso-wrap-distance-bottom:0pt;margin-top:413.5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T.M+T.F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Compilazio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Modello Integrato 51FTP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O  100           mq.  2900   FU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V  100           mq.  1500   FUA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 xml:space="preserve">C        a </w:t>
                      </w:r>
                      <w:r>
                        <w:rPr>
                          <w:rFonts w:cs="Verdana" w:ascii="Verdana" w:hAnsi="Verdana"/>
                          <w:color w:val="FF0000"/>
                          <w:sz w:val="16"/>
                          <w:szCs w:val="16"/>
                        </w:rPr>
                        <w:t>500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 xml:space="preserve">  mq.  1400   FUA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3SPC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O 500            mq. 1400    FUA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V 500            mq. 1400     EU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6838" w:h="23811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6:56:00Z</dcterms:created>
  <dc:creator>TGNPLA60R27H501R</dc:creator>
  <dc:description/>
  <cp:keywords/>
  <dc:language>en-US</dc:language>
  <cp:lastModifiedBy>PIGNATTELLI NICOLETTA</cp:lastModifiedBy>
  <cp:lastPrinted>2012-04-23T18:00:00Z</cp:lastPrinted>
  <dcterms:modified xsi:type="dcterms:W3CDTF">2012-04-24T12:20:00Z</dcterms:modified>
  <cp:revision>3</cp:revision>
  <dc:subject/>
  <dc:title/>
</cp:coreProperties>
</file>